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55187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356072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